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ФОРМА АНАЛИЗА   РАБОТЫ   Ш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color w:val="000000"/>
        </w:rPr>
        <w:t>1</w:t>
      </w:r>
      <w:r>
        <w:rPr>
          <w:rFonts w:cs="Times New Roman" w:ascii="Times New Roman" w:hAnsi="Times New Roman"/>
          <w:color w:val="000000"/>
        </w:rPr>
        <w:t xml:space="preserve">.  </w:t>
      </w:r>
      <w:r>
        <w:rPr>
          <w:rFonts w:cs="Times New Roman" w:ascii="Times New Roman" w:hAnsi="Times New Roman"/>
          <w:b/>
          <w:bCs/>
          <w:color w:val="000000"/>
        </w:rPr>
        <w:t xml:space="preserve">Название ГМ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учителей информатики</w:t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   </w:t>
      </w:r>
      <w:r>
        <w:rPr>
          <w:color w:val="000000"/>
        </w:rPr>
        <w:t>Количество учителей в ШМО-</w:t>
      </w:r>
      <w:r>
        <w:rPr>
          <w:rFonts w:cs="Calibri" w:ascii="Calibri" w:hAnsi="Calibri"/>
          <w:color w:val="000000"/>
        </w:rPr>
        <w:t xml:space="preserve"> 18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Calibri" w:cs="Calibri"/>
          <w:color w:val="FF0000"/>
          <w:kern w:val="0"/>
          <w:szCs w:val="22"/>
          <w:shd w:fill="FFFFFF" w:val="clear"/>
          <w:lang w:eastAsia="en-US"/>
        </w:rPr>
      </w:pPr>
      <w:r>
        <w:rPr>
          <w:b/>
          <w:bCs/>
          <w:color w:val="000000"/>
        </w:rPr>
        <w:t>2.Цель ШМО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</w:rPr>
        <w:t>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. </w:t>
      </w:r>
      <w:r>
        <w:rPr>
          <w:rFonts w:eastAsia="Calibri"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Cs w:val="22"/>
          <w:shd w:fill="FFFFFF" w:val="clear"/>
          <w:lang w:eastAsia="en-US"/>
        </w:rPr>
        <w:t>Формирование общих способов интеллектуальной деятельности на уроках  информатики, математики, являющихся основой познавательной культуры для решения жизненных задач через организацию системно-деятельностного подхода.</w:t>
      </w:r>
      <w:r>
        <w:rPr>
          <w:rFonts w:eastAsia="Calibri" w:cs="Calibri" w:ascii="Calibri" w:hAnsi="Calibri"/>
          <w:color w:val="FF0000"/>
          <w:kern w:val="0"/>
          <w:szCs w:val="22"/>
          <w:shd w:fill="FFFFFF" w:val="clear"/>
          <w:lang w:eastAsia="en-US"/>
        </w:rPr>
        <w:t> </w:t>
      </w:r>
    </w:p>
    <w:p>
      <w:pPr>
        <w:pStyle w:val="Normal"/>
        <w:spacing w:lineRule="auto" w:line="360"/>
        <w:ind w:left="720" w:hanging="0"/>
        <w:rPr>
          <w:rFonts w:ascii="Calibri" w:hAnsi="Calibri" w:eastAsia="Calibri" w:cs="Calibri"/>
          <w:color w:val="000000"/>
          <w:kern w:val="0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color w:val="000000"/>
          <w:kern w:val="0"/>
          <w:szCs w:val="22"/>
          <w:shd w:fill="FFFFFF" w:val="clear"/>
          <w:lang w:eastAsia="en-US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  <w:bCs/>
          <w:color w:val="000000"/>
        </w:rPr>
      </w:pPr>
      <w:r>
        <w:rPr>
          <w:b/>
          <w:bCs/>
          <w:color w:val="000000"/>
        </w:rPr>
        <w:t>Задачи ШМО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</w:rPr>
        <w:t xml:space="preserve">1. Направить усилия </w:t>
      </w:r>
      <w:r>
        <w:rPr>
          <w:rFonts w:cs="Times New Roman" w:ascii="Times New Roman" w:hAnsi="Times New Roman"/>
        </w:rPr>
        <w:t xml:space="preserve"> для повышения качества образования  и успешной итоговой аттестации с учетом результатов аналитической деятельности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</w:rPr>
        <w:t>2. Организовать</w:t>
      </w:r>
      <w:r>
        <w:rPr>
          <w:rFonts w:cs="Times New Roman" w:ascii="Times New Roman" w:hAnsi="Times New Roman"/>
        </w:rPr>
        <w:t xml:space="preserve"> внедрение эффективных  педагогических технологий с учетом возрастных особенностей учащихся в соответствии с требованиями ФГОС  ОО.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</w:rPr>
        <w:t xml:space="preserve">3.  Обеспечить </w:t>
      </w:r>
      <w:r>
        <w:rPr>
          <w:rFonts w:cs="Times New Roman" w:ascii="Times New Roman" w:hAnsi="Times New Roman"/>
        </w:rPr>
        <w:t>выявление, поддержку и развитие  талантливых детей, детей с особыми образовательными потребностями.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cs="Times New Roman" w:ascii="Times New Roman" w:hAnsi="Times New Roman"/>
          <w:bCs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/>
        </w:rPr>
        <w:t>Изучение нормативной и методической документации по организации обучения детей с ОВЗ</w:t>
      </w:r>
      <w:r>
        <w:rPr>
          <w:rFonts w:eastAsia="Times New Roman" w:cs="Times New Roman" w:ascii="Times New Roman" w:hAnsi="Times New Roman"/>
          <w:b/>
          <w:kern w:val="0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ru-RU"/>
          </w:rPr>
          <w:t>http://www.mimc.org.ru/organizatsiya-polucheniya-obrazovaniya-detmi-s-ovz-i-invalidnostyu</w:t>
        </w:r>
      </w:hyperlink>
      <w:r>
        <w:rPr>
          <w:rFonts w:eastAsia="Times New Roman" w:cs="Times New Roman" w:ascii="Times New Roman" w:hAnsi="Times New Roman"/>
          <w:kern w:val="0"/>
          <w:lang w:eastAsia="ru-RU"/>
        </w:rPr>
        <w:t xml:space="preserve"> (вебинары, консультации, полезные ссылки).</w:t>
      </w:r>
      <w:r>
        <w:rPr>
          <w:rFonts w:eastAsia="Calibri" w:cs="Times New Roman" w:ascii="Times New Roman" w:hAnsi="Times New Roman"/>
          <w:b/>
          <w:kern w:val="0"/>
          <w:szCs w:val="20"/>
          <w:lang w:eastAsia="en-US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Cs w:val="20"/>
          <w:lang w:eastAsia="en-US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нормативных документов. 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трудных разделов и тем программы. 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по изучению и распространению передового педагогического опыта в области планирования и оценки уроков по ФГОС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накопления методических материалов и разработок. 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квалификации через систему курсов, передача опыта коллегам. </w:t>
      </w:r>
    </w:p>
    <w:p>
      <w:pPr>
        <w:pStyle w:val="Normal"/>
        <w:spacing w:lineRule="auto" w:line="360"/>
        <w:ind w:left="64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color w:val="000000"/>
        </w:rPr>
        <w:t>Количество и тематика заседаний Ш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>
          <w:trHeight w:val="11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.10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 xml:space="preserve">Установочное заседание ГМО учителей </w:t>
            </w:r>
            <w:r>
              <w:rPr>
                <w:rFonts w:cs="Calibri" w:ascii="Calibri" w:hAnsi="Calibri"/>
                <w:color w:val="000000"/>
              </w:rPr>
              <w:t>информат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нализ результатов государственной итоговой аттестации по математике в основной и старшей школ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твердили план работы ММ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.10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Новая форма проведения городского конкурса "Интеллект-марафон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Утвердили новую форму проведения городского конкурса "Интеллект-марафон"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1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астерская «Неурочные формы урочной деятельности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>
                <w:color w:val="000000"/>
              </w:rPr>
            </w:pPr>
            <w:r>
              <w:rPr/>
              <w:t>В ходе семинара была обозначена педагогическая проблема, связанная с поиском новых организационных форм учебной деятельности. Для разрешения  проблемы учителям была предложена коллективно-распределительная деятельность с применением</w:t>
            </w:r>
            <w:r>
              <w:rPr>
                <w:szCs w:val="20"/>
              </w:rPr>
              <w:t xml:space="preserve"> облачных технологий. В ходе работы были рассмотрены преимущества таких технологий  и примеры форм уроков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2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рум информатизации, приуроченный к  Всемирному дню информации, который отмечается 26 ноябряразвитие инновационных технологий как одно из главных условий повышения качества образования по предмету «Информатика» - для учителей информатик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  <w:t>Доклады рекомендовано опубликовать в городском методическом сборни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апреля 2017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минар-практикум «Оценивание. Из опыта работы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/>
            </w:pPr>
            <w:r>
              <w:rPr>
                <w:color w:val="000000"/>
                <w:szCs w:val="20"/>
                <w:shd w:fill="FFFFFF" w:val="clear"/>
              </w:rPr>
              <w:t>Был представлен опыт работы по этой теме Носач Е.А., Муковозчик З.В., Томашевич Е.В. Знание по этой теме было определено при помощи сервиса  Learningapps.org для создания интерактивных учебно-методических пособий по разным предметам. Итогом стало решение, что необходимо знать, что такое формирующее оценивание,  компоненты и принципы  формирующего оценивания. И самое главное, в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zCs w:val="20"/>
                <w:shd w:fill="FFFFFF" w:val="clear"/>
              </w:rPr>
              <w:t>системе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  <w:r>
              <w:rPr>
                <w:color w:val="000000"/>
                <w:szCs w:val="20"/>
                <w:shd w:fill="FFFFFF" w:val="clear"/>
              </w:rPr>
              <w:t>использовать методы и приемы формирующего оценивания.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Лицей"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 xml:space="preserve">Обсуждение и решение сложных заданий на ШМО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>Факультатив, индивидуальные консультации.  (ЕГЭ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культатив, консультации (ОГЭ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ключение типовых заданий в темы уроков с 7 по 11 класс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частие в мастер-классах по подготовке к ОГЭ и ЕГЭ от Фоксфорда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рганизация самоподготовки учащихся через интернет-ресурсы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 течение года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 феврал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МБОУ "СОШ №2"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ведение индивидуальных консультаций с учащимися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готовка графика консультаций с 3учащимис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готовка и обновление тематического стенда «Единый государственный экзамен»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6"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 заданий аналогичных экзаменационным в урочное время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1"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сультации для 9 и 11 классов в течение всего год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5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18"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икто не сдавал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6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 4"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ведение консультаций 1 час в неделю с 1 декабря 2016 г. по 2 июня 2017 г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человек ходило на консультации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2 марта 2017 г. - Проведение пробного экзамена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– 0 чел., 4 – 7 чел. 3 – 5 чел. 2 -  1 чел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7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Гимназия"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сультации по подготовке к ГИА (25.04, 2.05, 16.05, 23.05, 30.05, 1.06, 2.06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учение в ТУСУРе по курсу «Подготовка к ГИА по информатике»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ртификат о прохождение курса «Подготовка к ГИА по информатике»</w:t>
            </w:r>
          </w:p>
        </w:tc>
      </w:tr>
    </w:tbl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>Повышение квалификации педагогов Ш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Лицей"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Хабарова Лариса Алексее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Современные образовательные информационные технолог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EdTech) в работе учителя" Центр онлайн обучения "Фоксфорд" курсы 72 ча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ОД, МБОУ "Лицей"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уковозчик Зоя Викторо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. «Модель образования старшей школы 9-11 в формате требований ФГОС СОО», Г. Лесосибирск (выездные курсы на базе МИМЦа от Красноярского ИПК)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. "Современные образовательные информационные технологи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EdTech) в работе учителя" Центр онлайн обучения "Фоксфорд" курсы 72 ча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ОД, МБОУ "Лицей"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2"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мер Виктория Владимиро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«Модель образования старшей школы 9-11 в формате требований ФГОС СОО», Г. Лесосибирск (выездные курсы на базе МИМЦа от Красноярского ИПК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6"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гатулина Алсу Маславее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ярский государственный педагогический университет им. В.П. Аставьева «Проектно – исследовательская деятельность»- 72 ча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4"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злова Ольга Михайло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Преподавание предмета: «</w:t>
            </w:r>
            <w:r>
              <w:rPr>
                <w:rFonts w:cs="Calibri" w:ascii="Calibri" w:hAnsi="Calibri"/>
                <w:bCs/>
              </w:rPr>
              <w:t>Информатика</w:t>
            </w:r>
            <w:r>
              <w:rPr>
                <w:bCs/>
              </w:rPr>
              <w:t>» в современных условиях реализации ФГОС</w:t>
            </w:r>
            <w:r>
              <w:rPr>
                <w:rFonts w:cs="Calibri" w:ascii="Calibri" w:hAnsi="Calibri"/>
                <w:bCs/>
              </w:rPr>
              <w:t xml:space="preserve"> с 25 мая по 25 июня 2016 г.,108 ча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ыступление на Г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 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1 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Кузюкова Е. А. (шк. 1) </w:t>
            </w:r>
            <w:r>
              <w:rPr>
                <w:rFonts w:cs="Calibri" w:ascii="Calibri" w:hAnsi="Calibri"/>
                <w:color w:val="000000"/>
              </w:rPr>
              <w:t>(первая категория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че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Козлова О.М. (шк. 4) </w:t>
            </w:r>
            <w:r>
              <w:rPr>
                <w:rFonts w:cs="Calibri" w:ascii="Calibri" w:hAnsi="Calibri"/>
                <w:color w:val="000000"/>
              </w:rPr>
              <w:t>Козлова О.М. ( высш кат) - открытый урок по теме «Строковый и символьный тип данных»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3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6373"/>
        <w:gridCol w:w="751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2"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я «</w:t>
            </w:r>
            <w:r>
              <w:rPr>
                <w:rFonts w:eastAsia="Calibri" w:cs="Times New Roman" w:ascii="Times New Roman" w:hAnsi="Times New Roman"/>
              </w:rPr>
              <w:t>«Ландшафтный дизайн в компьютерных технологиях», Кузнецова Зоя Ивановна, Кремер Виктория Владимиро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танционное обучение Красноярья, КИ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СОШ №2"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ая игра профориентационной направленности «Угадай профессию», Сибгатулина Алсу Маслав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школы МБОУ «СОШ №6»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soch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-6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teacher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sib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4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m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тольная игра «Выбираем профессию», Сибгатулина Алсу Маславеевн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школы МБОУ «СОШ №6»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soch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-6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teacher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sib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4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m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БОУ "Лицей"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а оценивания информационной грамотности учащихся, Муковозчик З.В., Хабарова Л.А., Кравченко Е.А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 xml:space="preserve">Сайт МИМЦ, г. Лесосибирска </w:t>
            </w:r>
            <w:hyperlink r:id="rId5">
              <w:r>
                <w:rPr>
                  <w:rStyle w:val="InternetLink"/>
                  <w:rFonts w:cs="Verdana" w:ascii="Verdana" w:hAnsi="Verdana"/>
                  <w:color w:val="A52A2A"/>
                  <w:sz w:val="20"/>
                  <w:szCs w:val="20"/>
                  <w:shd w:fill="FFFFFF" w:val="clear"/>
                </w:rPr>
                <w:t>Методический сборник 2017</w:t>
              </w:r>
            </w:hyperlink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Публикация в сборнике «Урок в современной школе — 2017». Познавательная деятельность на уроках информатики в 5ом классе как средство формирования самостоятельной творческой деятельности обучаемых</w:t>
            </w:r>
            <w:r>
              <w:rPr>
                <w:rFonts w:cs="Calibri" w:ascii="Calibri" w:hAnsi="Calibri"/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Кудрин Михаил Михайлович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электронном вариант</w:t>
            </w:r>
            <w:r>
              <w:rPr>
                <w:rFonts w:cs="Calibri" w:ascii="Calibri" w:hAnsi="Calibri"/>
                <w:color w:val="000000"/>
              </w:rPr>
              <w:t xml:space="preserve">е </w:t>
            </w: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539"/>
        <w:gridCol w:w="3588"/>
        <w:gridCol w:w="3713"/>
        <w:gridCol w:w="307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дрин М.М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c_mice_89@mail.ru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ttps://multiurok.ru/mihailkudrin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11. Результаты деятельности ГМО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364" w:leader="none"/>
        </w:tabs>
        <w:spacing w:lineRule="auto" w:line="360"/>
        <w:ind w:left="136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пешно аттестовались 2 человека.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364" w:leader="none"/>
        </w:tabs>
        <w:spacing w:lineRule="auto" w:line="360"/>
        <w:ind w:left="136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ли квалификацию 17 человек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364" w:leader="none"/>
        </w:tabs>
        <w:spacing w:lineRule="auto" w:line="360"/>
        <w:ind w:left="136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ступление педагогов на городских мероприятиях.</w:t>
      </w:r>
    </w:p>
    <w:p>
      <w:pPr>
        <w:pStyle w:val="Normal"/>
        <w:spacing w:lineRule="auto" w:line="360"/>
        <w:ind w:left="13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 xml:space="preserve">. Проблемы в деятельности </w:t>
      </w:r>
      <w:r>
        <w:rPr>
          <w:rFonts w:cs="Times New Roman" w:ascii="Times New Roman" w:hAnsi="Times New Roman"/>
          <w:b/>
          <w:color w:val="000000"/>
        </w:rPr>
        <w:t>Г</w:t>
      </w:r>
      <w:r>
        <w:rPr>
          <w:b/>
          <w:color w:val="000000"/>
        </w:rPr>
        <w:t>МО и возможные пути их реш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планировать открытые уроки  с целью обмена практического опыта работы по приведению уроков и внеурочных занятий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Изучение особенностей организации деятельности по формированию УУД, обобщение и внедрение успешного опыта учителей по формированию УУД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Разработка системного подхода </w:t>
      </w:r>
      <w:r>
        <w:rPr>
          <w:rFonts w:cs="Times New Roman" w:ascii="Times New Roman" w:hAnsi="Times New Roman"/>
          <w:b/>
          <w:color w:val="000000"/>
          <w:shd w:fill="FFFFFF" w:val="clear"/>
        </w:rPr>
        <w:t>к оценке УУД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ути решения: через межсекционное взаимодействие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должить изучение нормативных документов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овышение квалификации в том числе по темам: инклюзивное обучение, ФГО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накопления методических материалов и разработок с публикацией на сайте ГМО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</w:rPr>
        <w:t>Продолжить работу педагогов ГМО по изучению и апробации новых технологий в преподавании, позволяющих развивать самостоятельность и индивидуальные способности на уроках и во внеурочной деятельности;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Активизировать работу с одаренными детьми, с целью развития интереса к предметам и привлечению их для участия в конкурсах, олимпиадах, конференциях; 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вершенствовать систему подготовки воспитанников к итоговой аттестации  в форме ГИА;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дагогам МО  активизировать работу  по распространению своего опыта в рамках ГМО, через сетевое сообщество учителей города, в различных публикациях и участ</w:t>
      </w:r>
      <w:r>
        <w:rPr>
          <w:rFonts w:cs="Times New Roman" w:ascii="Times New Roman" w:hAnsi="Times New Roman"/>
        </w:rPr>
        <w:t>ие в профессиональных конкурсах;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DejaVu Sans;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rFonts w:ascii="Liberation Serif;Times New Roman" w:hAnsi="Liberation Serif;Times New Roman" w:eastAsia="DejaVu Sans;Arial" w:cs="Liberation Serif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c.org.ru/organizatsiya-polucheniya-obrazovaniya-detmi-s-ovz-i-invalidnostyu" TargetMode="External"/><Relationship Id="rId3" Type="http://schemas.openxmlformats.org/officeDocument/2006/relationships/hyperlink" Target="http://soch-6.ru/teacher/sibg4.htm" TargetMode="External"/><Relationship Id="rId4" Type="http://schemas.openxmlformats.org/officeDocument/2006/relationships/hyperlink" Target="http://soch-6.ru/teacher/sibg4.htm" TargetMode="External"/><Relationship Id="rId5" Type="http://schemas.openxmlformats.org/officeDocument/2006/relationships/hyperlink" Target="http://mimc.org.ru/doc_download/sbornik_pch_2017.r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pc-407</dc:creator>
  <dc:description/>
  <cp:keywords/>
  <dc:language>en-US</dc:language>
  <cp:lastModifiedBy>База</cp:lastModifiedBy>
  <cp:lastPrinted>2015-05-05T17:07:00Z</cp:lastPrinted>
  <dcterms:modified xsi:type="dcterms:W3CDTF">2017-06-06T05:02:00Z</dcterms:modified>
  <cp:revision>163</cp:revision>
  <dc:subject/>
  <dc:title/>
</cp:coreProperties>
</file>